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1" w:type="dxa"/>
        <w:tblLayout w:type="fixed"/>
        <w:tblCellMar>
          <w:top w:w="31" w:type="dxa"/>
          <w:left w:w="31" w:type="dxa"/>
          <w:bottom w:w="31" w:type="dxa"/>
          <w:right w:w="31" w:type="dxa"/>
        </w:tblCellMar>
      </w:tblPr>
      <w:tblGrid>
        <w:gridCol w:w="344"/>
        <w:gridCol w:w="9016"/>
      </w:tblGrid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-1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4"/>
              <w:gridCol w:w="7612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Alejandro, an adult with intellectual disabilities, wants to live independently and go to work just like everyone else. This is consistent with the philosophy of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0"/>
                    <w:gridCol w:w="1946"/>
                    <w:gridCol w:w="761"/>
                    <w:gridCol w:w="1533"/>
                    <w:gridCol w:w="4226"/>
                  </w:tblGrid>
                  <w:tr>
                    <w:trPr>
                      <w:tblHeader w:val="true"/>
                    </w:trPr>
                    <w:tc>
                      <w:tcPr>
                        <w:tcW w:w="250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946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761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226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94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dignity of risk. </w:t>
                        </w:r>
                      </w:p>
                    </w:tc>
                    <w:tc>
                      <w:tcPr>
                        <w:tcW w:w="76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3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2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94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institutionalization.</w:t>
                        </w:r>
                      </w:p>
                    </w:tc>
                    <w:tc>
                      <w:tcPr>
                        <w:tcW w:w="76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3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2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94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normalization.</w:t>
                        </w:r>
                      </w:p>
                    </w:tc>
                    <w:tc>
                      <w:tcPr>
                        <w:tcW w:w="76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3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2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94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ystems of support.</w:t>
                        </w:r>
                      </w:p>
                    </w:tc>
                    <w:tc>
                      <w:tcPr>
                        <w:tcW w:w="76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3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2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-2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46"/>
              <w:gridCol w:w="7760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Older definitions of intellectual disabilities;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18"/>
                    <w:gridCol w:w="6313"/>
                    <w:gridCol w:w="558"/>
                    <w:gridCol w:w="728"/>
                    <w:gridCol w:w="899"/>
                  </w:tblGrid>
                  <w:tr>
                    <w:trPr>
                      <w:tblHeader w:val="true"/>
                    </w:trPr>
                    <w:tc>
                      <w:tcPr>
                        <w:tcW w:w="218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6313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899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18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631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viewed intellectual disabilities in terms of support needed for the individual to function independently. </w:t>
                        </w:r>
                      </w:p>
                    </w:tc>
                    <w:tc>
                      <w:tcPr>
                        <w:tcW w:w="55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2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99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18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631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tended to follow a deficit model, describing the limitations of the individual.</w:t>
                        </w:r>
                      </w:p>
                    </w:tc>
                    <w:tc>
                      <w:tcPr>
                        <w:tcW w:w="55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2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2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99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18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631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were generally more positive than todayʹs definitions.</w:t>
                        </w:r>
                      </w:p>
                    </w:tc>
                    <w:tc>
                      <w:tcPr>
                        <w:tcW w:w="55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2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99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18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631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focused primarily on interviews with teachers and parents to classify students.</w:t>
                        </w:r>
                      </w:p>
                    </w:tc>
                    <w:tc>
                      <w:tcPr>
                        <w:tcW w:w="55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2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99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7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3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3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4"/>
              <w:gridCol w:w="7612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Jacquey has an IQ of 42. Although she showed marked developmental delays during childhood, she is able to live semi -independently in a group home setting. She has held a steady job for several years, which she found and maintains with the help of a job coach. Under which level of severity would she be classified?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0"/>
                    <w:gridCol w:w="2071"/>
                    <w:gridCol w:w="747"/>
                    <w:gridCol w:w="1501"/>
                    <w:gridCol w:w="4147"/>
                  </w:tblGrid>
                  <w:tr>
                    <w:trPr>
                      <w:tblHeader w:val="true"/>
                    </w:trPr>
                    <w:tc>
                      <w:tcPr>
                        <w:tcW w:w="250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501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147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07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moderate intellectual disabilities</w:t>
                        </w:r>
                      </w:p>
                    </w:tc>
                    <w:tc>
                      <w:tcPr>
                        <w:tcW w:w="7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3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147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07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rofound intellectual disabilities</w:t>
                        </w:r>
                      </w:p>
                    </w:tc>
                    <w:tc>
                      <w:tcPr>
                        <w:tcW w:w="7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147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207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evere intellectual disabilities</w:t>
                        </w:r>
                      </w:p>
                    </w:tc>
                    <w:tc>
                      <w:tcPr>
                        <w:tcW w:w="7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147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207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mild intellectual disabilities</w:t>
                        </w:r>
                      </w:p>
                    </w:tc>
                    <w:tc>
                      <w:tcPr>
                        <w:tcW w:w="7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147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4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4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17"/>
              <w:gridCol w:w="6289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Samantha has intellectual disabilities. As a result, she often has difficulty learning incidentally, which refers to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31"/>
                    <w:gridCol w:w="6130"/>
                    <w:gridCol w:w="601"/>
                    <w:gridCol w:w="784"/>
                    <w:gridCol w:w="970"/>
                  </w:tblGrid>
                  <w:tr>
                    <w:trPr>
                      <w:tblHeader w:val="true"/>
                    </w:trPr>
                    <w:tc>
                      <w:tcPr>
                        <w:tcW w:w="231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6130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784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970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3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613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erforming a task when instructed, but failing to repeat it.</w:t>
                        </w:r>
                      </w:p>
                    </w:tc>
                    <w:tc>
                      <w:tcPr>
                        <w:tcW w:w="6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8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70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613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generalizing effects of direct instruction.</w:t>
                        </w:r>
                      </w:p>
                    </w:tc>
                    <w:tc>
                      <w:tcPr>
                        <w:tcW w:w="6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8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70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613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learning by associating content with a series of incidents in their lives.</w:t>
                        </w:r>
                      </w:p>
                    </w:tc>
                    <w:tc>
                      <w:tcPr>
                        <w:tcW w:w="6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8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70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613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learning from ordinary or ʺeverydayʺ experiences.</w:t>
                        </w:r>
                      </w:p>
                    </w:tc>
                    <w:tc>
                      <w:tcPr>
                        <w:tcW w:w="60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78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4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70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628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62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5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5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3"/>
              <w:gridCol w:w="7653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Marnie is pregnant but continues to consume alcohol on a heavy, regular basis.  Her unborn infant is at risk for: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45"/>
                    <w:gridCol w:w="1888"/>
                    <w:gridCol w:w="772"/>
                    <w:gridCol w:w="1548"/>
                    <w:gridCol w:w="4263"/>
                  </w:tblGrid>
                  <w:tr>
                    <w:trPr>
                      <w:tblHeader w:val="true"/>
                    </w:trPr>
                    <w:tc>
                      <w:tcPr>
                        <w:tcW w:w="245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88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772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54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263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45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8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fragile X syndrome.</w:t>
                        </w:r>
                      </w:p>
                    </w:tc>
                    <w:tc>
                      <w:tcPr>
                        <w:tcW w:w="7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4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63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45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8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FAS.</w:t>
                        </w:r>
                      </w:p>
                    </w:tc>
                    <w:tc>
                      <w:tcPr>
                        <w:tcW w:w="7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4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5" name="Picture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63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45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8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Down syndrome.</w:t>
                        </w:r>
                      </w:p>
                    </w:tc>
                    <w:tc>
                      <w:tcPr>
                        <w:tcW w:w="7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4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63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45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8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KU.</w:t>
                        </w:r>
                      </w:p>
                    </w:tc>
                    <w:tc>
                      <w:tcPr>
                        <w:tcW w:w="7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54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63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6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6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43"/>
              <w:gridCol w:w="6763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When diagnosing a student with Intellectual disabilities, it is imperative to asses both, students' cognitive abilities and: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2"/>
                    <w:gridCol w:w="1292"/>
                    <w:gridCol w:w="843"/>
                    <w:gridCol w:w="1688"/>
                    <w:gridCol w:w="4641"/>
                  </w:tblGrid>
                  <w:tr>
                    <w:trPr>
                      <w:tblHeader w:val="true"/>
                    </w:trPr>
                    <w:tc>
                      <w:tcPr>
                        <w:tcW w:w="252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843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68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641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2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growth and general health</w:t>
                        </w:r>
                      </w:p>
                    </w:tc>
                    <w:tc>
                      <w:tcPr>
                        <w:tcW w:w="84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641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2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ocio-emotional development</w:t>
                        </w:r>
                      </w:p>
                    </w:tc>
                    <w:tc>
                      <w:tcPr>
                        <w:tcW w:w="84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641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2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cogniton</w:t>
                        </w:r>
                      </w:p>
                    </w:tc>
                    <w:tc>
                      <w:tcPr>
                        <w:tcW w:w="84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641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2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adaptive behavior</w:t>
                        </w:r>
                      </w:p>
                    </w:tc>
                    <w:tc>
                      <w:tcPr>
                        <w:tcW w:w="84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6" name="Picture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Picture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641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20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67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20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6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7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7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4"/>
              <w:gridCol w:w="7612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One of the many problems Greg faces is his inability to learn a task at school with Mr. Lewis, and then be able to do it at home with his parents. This characteristics of students with intellectual disabilities is best known as: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0"/>
                    <w:gridCol w:w="1395"/>
                    <w:gridCol w:w="831"/>
                    <w:gridCol w:w="1664"/>
                    <w:gridCol w:w="4576"/>
                  </w:tblGrid>
                  <w:tr>
                    <w:trPr/>
                    <w:tc>
                      <w:tcPr>
                        <w:tcW w:w="250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395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831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664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576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39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elf direction deficit</w:t>
                        </w:r>
                      </w:p>
                    </w:tc>
                    <w:tc>
                      <w:tcPr>
                        <w:tcW w:w="83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6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7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39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generalization problems</w:t>
                        </w:r>
                      </w:p>
                    </w:tc>
                    <w:tc>
                      <w:tcPr>
                        <w:tcW w:w="83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6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7" name="Picture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Picture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7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39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experiential disorder</w:t>
                        </w:r>
                      </w:p>
                    </w:tc>
                    <w:tc>
                      <w:tcPr>
                        <w:tcW w:w="83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6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7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39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adaptive deficit</w:t>
                        </w:r>
                      </w:p>
                    </w:tc>
                    <w:tc>
                      <w:tcPr>
                        <w:tcW w:w="831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6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76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9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4"/>
              <w:gridCol w:w="7612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Susan is a 10 year old student with Intellectual disabilities. Susan's mom had a perfect pregnancy with great prenatal care. She went into labor at home and was rushed to the hospital. During delivery, the umbilical chord got tangled around the Susan's neck. As a result the she suffered lack of oxygen to the brain. This is an example of"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0"/>
                    <w:gridCol w:w="1590"/>
                    <w:gridCol w:w="808"/>
                    <w:gridCol w:w="1616"/>
                    <w:gridCol w:w="4452"/>
                  </w:tblGrid>
                  <w:tr>
                    <w:trPr>
                      <w:tblHeader w:val="true"/>
                    </w:trPr>
                    <w:tc>
                      <w:tcPr>
                        <w:tcW w:w="250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616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452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59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ostnatal causes for intellectual disabilities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1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52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59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henylketonuria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1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52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59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Perinatal causes for intellectual disabilities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1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8" name="Picture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Picture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52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590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pina Bifida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16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52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8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4"/>
              <w:gridCol w:w="7612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Although students could be all categorized as having intellectual disabilities, it is important to remember that there are very different levels of severity and outcomes. A student whos IQ rages from 50-69 is likely to: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0"/>
                    <w:gridCol w:w="1457"/>
                    <w:gridCol w:w="824"/>
                    <w:gridCol w:w="1647"/>
                    <w:gridCol w:w="4538"/>
                  </w:tblGrid>
                  <w:tr>
                    <w:trPr>
                      <w:tblHeader w:val="true"/>
                    </w:trPr>
                    <w:tc>
                      <w:tcPr>
                        <w:tcW w:w="250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647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538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45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have continuos needs for support.</w:t>
                        </w:r>
                      </w:p>
                    </w:tc>
                    <w:tc>
                      <w:tcPr>
                        <w:tcW w:w="82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38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45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have severe limitations in self care.</w:t>
                        </w:r>
                      </w:p>
                    </w:tc>
                    <w:tc>
                      <w:tcPr>
                        <w:tcW w:w="82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38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45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have marked developmental delays and have limited degree of independence.</w:t>
                        </w:r>
                      </w:p>
                    </w:tc>
                    <w:tc>
                      <w:tcPr>
                        <w:tcW w:w="82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38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45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have learning difficulties, but be able to get a job and contibute to society.</w:t>
                        </w:r>
                      </w:p>
                    </w:tc>
                    <w:tc>
                      <w:tcPr>
                        <w:tcW w:w="824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47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9" name="Picture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Picture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38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  <w:tr>
              <w:trPr/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Comments:</w:t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0.</w:t>
            </w:r>
          </w:p>
        </w:tc>
        <w:tc>
          <w:tcPr>
            <w:tcW w:w="9016" w:type="dxa"/>
            <w:tcBorders>
              <w:top w:val="single" w:sz="4" w:space="0" w:color="BDBDB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IQ10</w:t>
            </w:r>
          </w:p>
        </w:tc>
      </w:tr>
      <w:tr>
        <w:trPr/>
        <w:tc>
          <w:tcPr>
            <w:tcW w:w="3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80"/>
              <w:gridCol w:w="7926"/>
            </w:tblGrid>
            <w:tr>
              <w:trPr/>
              <w:tc>
                <w:tcPr>
                  <w:tcW w:w="8806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Individuals with intelectual disabilities will need support at different levels depending on the level of severity of their disability. Nontheless, all individuals could benefit from natural supports which include: </w:t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6" w:type="dxa"/>
                  <w:gridSpan w:val="2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1" w:type="dxa"/>
                      <w:left w:w="31" w:type="dxa"/>
                      <w:bottom w:w="31" w:type="dxa"/>
                      <w:right w:w="31" w:type="dxa"/>
                    </w:tblCellMar>
                  </w:tblPr>
                  <w:tblGrid>
                    <w:gridCol w:w="251"/>
                    <w:gridCol w:w="1363"/>
                    <w:gridCol w:w="835"/>
                    <w:gridCol w:w="1672"/>
                    <w:gridCol w:w="4595"/>
                  </w:tblGrid>
                  <w:tr>
                    <w:trPr>
                      <w:tblHeader w:val="true"/>
                    </w:trPr>
                    <w:tc>
                      <w:tcPr>
                        <w:tcW w:w="251" w:type="dxa"/>
                        <w:tcBorders>
                          <w:top w:val="single" w:sz="4" w:space="0" w:color="999999"/>
                          <w:lef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  <w:tc>
                      <w:tcPr>
                        <w:tcW w:w="1363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Student Response</w:t>
                        </w:r>
                      </w:p>
                    </w:tc>
                    <w:tc>
                      <w:tcPr>
                        <w:tcW w:w="835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Value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Correct Answer</w:t>
                        </w:r>
                      </w:p>
                    </w:tc>
                    <w:tc>
                      <w:tcPr>
                        <w:tcW w:w="4595" w:type="dxa"/>
                        <w:tcBorders>
                          <w:top w:val="single" w:sz="4" w:space="0" w:color="999999"/>
                          <w:right w:val="single" w:sz="4" w:space="0" w:color="999999"/>
                        </w:tcBorders>
                        <w:shd w:fill="CAD7EE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94859"/>
                            <w:sz w:val="19"/>
                            <w:szCs w:val="19"/>
                          </w:rPr>
                          <w:t>Feedback</w:t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136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clubs, leagues, and private organizations that have volunteers</w:t>
                        </w:r>
                      </w:p>
                    </w:tc>
                    <w:tc>
                      <w:tcPr>
                        <w:tcW w:w="83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95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136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support from nature, like clean air, natural light and appropriate temperature.</w:t>
                        </w:r>
                      </w:p>
                    </w:tc>
                    <w:tc>
                      <w:tcPr>
                        <w:tcW w:w="83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95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136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transition and vocational rehabilitiation services</w:t>
                        </w:r>
                      </w:p>
                    </w:tc>
                    <w:tc>
                      <w:tcPr>
                        <w:tcW w:w="83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95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left w:val="single" w:sz="4" w:space="0" w:color="999999"/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1363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family, friends, classmates, and neighbors.</w:t>
                        </w:r>
                      </w:p>
                    </w:tc>
                    <w:tc>
                      <w:tcPr>
                        <w:tcW w:w="835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</w:r>
                      </w:p>
                    </w:tc>
                    <w:tc>
                      <w:tcPr>
                        <w:tcW w:w="1672" w:type="dxa"/>
                        <w:tcBorders>
                          <w:bottom w:val="single" w:sz="4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  <w:lang w:val="en-US" w:eastAsia="en-US"/>
                          </w:rPr>
                          <w:drawing>
                            <wp:inline distT="0" distB="0" distL="0" distR="0">
                              <wp:extent cx="155575" cy="155575"/>
                              <wp:effectExtent l="0" t="0" r="0" b="0"/>
                              <wp:docPr id="10" name="Picture 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Picture 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575" cy="155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9"/>
                            <w:szCs w:val="19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95" w:type="dxa"/>
                        <w:tcBorders>
                          <w:bottom w:val="single" w:sz="4" w:space="0" w:color="C0C0C0"/>
                          <w:right w:val="single" w:sz="4" w:space="0" w:color="999999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61" w:after="0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core:</w:t>
                  </w:r>
                </w:p>
              </w:tc>
              <w:tc>
                <w:tcPr>
                  <w:tcW w:w="79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0/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58:00Z</dcterms:created>
  <dc:creator> </dc:creator>
  <dc:description/>
  <cp:keywords/>
  <dc:language>en-US</dc:language>
  <cp:lastModifiedBy> </cp:lastModifiedBy>
  <dcterms:modified xsi:type="dcterms:W3CDTF">2010-03-19T11:59:00Z</dcterms:modified>
  <cp:revision>1</cp:revision>
  <dc:subject/>
  <dc:title/>
</cp:coreProperties>
</file>